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2625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4196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555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925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