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87076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72877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11453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28868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