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73985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351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6345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5586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