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935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182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133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1747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