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317267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1433022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9049314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