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3293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1472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204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