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64685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92497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