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353607691"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413506890"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47401184"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945032782"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