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7937007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8744118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