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41474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42209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695599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7430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