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6946488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3821395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2683326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082781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