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, @code{prune}, @code{sba}, @code{slimgb}, @code{std}, @code{syz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, @code{modulo}, @code{mres}, @code{nres}, @code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i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i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ring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is stored as @code{poly} under the name give as string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Qt=QQ,t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Qt,"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Qt;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i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i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