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64713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54861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58573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26756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37574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80001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42026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80507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24458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09655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70619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17625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61561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64689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16658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64417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05166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5029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33549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80870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68180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02856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69011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42423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28606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26770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35862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7128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74268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5115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46952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94312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40201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99840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6369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4969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84372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9170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05454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