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792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796567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429521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382927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55984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0157729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027608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212327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901422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852724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811798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6394962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090117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640563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204816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739742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911142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205950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868712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571853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030493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9413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816700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658868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078253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199488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386002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51785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110926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7191468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875133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521749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758074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50491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8150176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235949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274330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76325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451779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