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94174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84116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77682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10914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53360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22815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22923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46463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55376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9721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07195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5040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47738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88295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02314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07011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87081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66393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09119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00222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69300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00972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62049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8239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40637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56577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24776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09742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99117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49049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3208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12306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24664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87630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62086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53817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32244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05613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10290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