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903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05635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98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99030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7062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1835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01758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5037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78951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5692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5593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2397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6772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78203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74111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744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7940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01431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987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0157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57396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1836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1827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118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057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70261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3381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30572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820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623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32760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4739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48147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6274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0850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99901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12346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72254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662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