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078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810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86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28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16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22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863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61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57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96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8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6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272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97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665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11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79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