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5371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9234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692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8787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4828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4807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0031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987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5528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17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920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271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1167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0098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3930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4048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1344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