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68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1834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4855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4828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1934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2592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2400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4666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3554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9043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111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59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5892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