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487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210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78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655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343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483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394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463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037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398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730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560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143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