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699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936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333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86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70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506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113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299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888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98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404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328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008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364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421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