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836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793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619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24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15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409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228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119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356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592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372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73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390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058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559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