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44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411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75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565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9223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179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57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826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186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217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6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00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094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74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23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830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