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7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78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40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882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32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118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17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424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934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15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108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89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389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