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123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413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227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157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577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354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260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379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901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028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83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449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037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029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23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