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840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970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183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740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663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377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25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476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178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350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643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620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344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696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073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036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956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