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244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457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691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28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58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11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27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17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77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19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13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003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50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53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497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