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79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305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112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11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529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301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054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095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993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619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782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686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463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