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5567256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0243202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550657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6528384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