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3644570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8728490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1658150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4941404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9655658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7753421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2513516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607598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