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6614272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4272053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3236981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6396220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6701724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3116099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9288840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5380586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