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91003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261492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83309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96389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570495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88015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46205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1130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