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925961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096567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23863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