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60073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785481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27400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