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17560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36242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17103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33366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