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98968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72430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26285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88960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