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908618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648615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05832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041006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