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3358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496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3604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8359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