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850020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82505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42598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82455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