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05965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6388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08713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81712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