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699156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720253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303647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