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97203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02306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26279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0966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