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030820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14394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76085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533050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