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831482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70822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78240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32620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