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3027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71505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720846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