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8220853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575078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87828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138080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