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96769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531008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823335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28457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