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28036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04609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09272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80627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