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_REFL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= DISJOIN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