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z) &lt;= (y + z) =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