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s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. f sums s = (\n. Sum(0,n)f) -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