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congs : uni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ngruence rules used by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as invoked by {SIMP_TAC} etc.) uses congru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it uses context when descending through a ter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orems showing how to decompose one equality to a ser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in context. A call to {basic_congs()} returns those congr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il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ffect in HOL Light's initia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sic_cong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(!x. x IN s ==&gt; f x = g x) ==&gt; sum s (\i. f i) = sum s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i. a &lt;= i /\ i &lt;= b ==&gt; f i = g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sum (a..b) (\i. f i) = sum (a..b)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x. p x ==&gt; f x = g x) ==&gt; sum {{y | p y}} (\i. f i) = sum {{y | p y}}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x. x IN s ==&gt; f x = g x) ==&gt; nsum s (\i. f i) = nsum s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i. a &lt;= i /\ i &lt;= b ==&gt; f i = g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nsum (a..b) (\i. f i) = nsum (a..b)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x. p x ==&gt; f x = g x) ==&gt; nsum {{y | p y}} (\i. f i) = nsum {{y | p y}}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g &lt;=&gt; 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g' ==&gt; t =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~g' ==&gt; e = 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if g then t else e) = (if g' then t' else 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p &lt;=&gt; p') ==&gt; (p' ==&gt; (q &lt;=&gt; q')) ==&gt; (p ==&gt; q &lt;=&gt; p' ==&gt; q'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basic_congs, set_basic_cong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