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NG : (term -&gt; num) * (num -&gt; term) * conv * term * term * term * term * term * term * term * thm * thm *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ING} function takes a number of arguments specifying a ring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perations for computing and proving over it. Specifically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(toterm,tonum,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,add,sub,inv,mul,div,p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L_TH,FIELD_TH,POLY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oterm} is a conversion from constant terms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tional numbers (e.g. {rat_of_term} for the reals), {tonum}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{term_of_rat} for the reals), {EQ_CONV} is an equality te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{REAL_RAT_EQ_CONV}), {neg} is negation, {add} is addition, {su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{inv} is multiplicative inverse, {div} is division, {pow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{INTEGRAL_TH} is an integrality theorem and {FIELD_TH} i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see below) and {POLY_CONV} is a polynomial normalization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s returned by {SEMIRING_NORMALIZERS_CONV} (e.g. {REAL_POLY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ity theorem essentially states that if a product is zero, so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ors (i.e. the structure is an integral domain), but this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natural way to allow application to structures without neg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in this case to use boolean variables instead of oper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and subtraction. The precise form of the theorem (notation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this is supposed to be over the same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x. 0 * x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 y z. x + y = x + z &lt;=&gt; y = z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w x y z. w * y + x * z = w * z + x * y &lt;=&gt; w = x \/ y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heorem is of the following form. It is not logically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ucture is not a field you can just pass in {TRUTH} inste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neficial for performance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 y. ~(x = y) &lt;=&gt; ?z. (x - y) * z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proof procedure that will attempt to prove a formula tha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normalization, can be considered a universally quantifie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quations and inequations between terms of the right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ula holds in all integral domains, it will prove it. Any ``ali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formulas that are not natural number equations will not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s are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 for the real numbers (in fact this is alread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{REAL_RING}) could b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REAL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REAL_INTEGRAL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(!x. &amp;0 * x = &amp;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z. (x + y = x + z) &lt;=&gt; (y = z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w x y z. (w * y + x * z = w * z + x * y) &lt;=&gt; (w = x) \/ (y = z)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MULT_CLAUSES; EQ_ADD_LCANCEL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GSYM REAL_OF_NUM_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SYM REAL_OF_NUM_ADD; GSYM REAL_OF_NUM_MUL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_REWRITE_TAC[GSYM REAL_SUB_0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GSYM REAL_ENTIRE] THEN REAL_ARITH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L_INVERSE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x y:real. ~(x = y) &lt;=&gt; ?z. (x - y) * z = &amp;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GEN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_REWRITE_TAC (LAND_CONV o RAND_CONV) [GSYM REAL_SUB_0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ON_TAC[REAL_MUL_RINV; REAL_MUL_LZERO; REAL_ARITH `~(&amp;1 = &amp;0)`]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(rat_of_term,term_of_rat,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--):real-&gt;real`,`(+):real-&gt;real-&gt;real`,`(-):real-&gt;real-&gt;rea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inv):real-&gt;real`,`(*):real-&gt;real-&gt;real`,`(/):real-&gt;real-&gt;rea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pow):real-&gt;num-&gt;rea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INTEGRAL,REAL_INVERSE,REAL_POLY_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, for example, we can verify a reduction fo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o quadratics entirely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 = (&amp;3 * a1 - a2 pow 2)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(&amp;9 * a1 * a2 - &amp;27 * a0 - &amp;2 * a2 pow 3) / &amp;27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x - a2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* w = w pow 2 - p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(p = &amp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(z pow 3 + a2 * z pow 2 + a1 * z + a0 = &amp;0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 pow 3) pow 2 - q * (w pow 3) - p pow 3 / &amp;27 = &amp;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_cofactors, NUM_RING, REAL_FIELD, REAL_RING, real_ideal_co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_AND_IDEA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