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SG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SGN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duce signum (sign) of a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SGN_CONV `real_sgn c`}, where {c} is a rational lit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real}, returns the theorem {|- real_sgn c = d} where {d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rational literal that is equal to {c}'s sign. The literal {c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literal ({&amp;n} or {-- &amp;n}), a ratio ({&amp;p / &amp;q} or {-- &amp;p / &amp;q}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{#DDD.DDDD} or {#DDD.DDDDeNN}). The returned value {d} is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{&amp;1}, {&amp;0} or {-- &amp;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signum functio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ermitted forms of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SGN_CONV `real_sgn(-- &amp;3 / 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real_sgn (-- &amp;3 / &amp;2) = --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NEG_CONV, REAL_RAT_POW_CONV, REAL_RAT_REDUCE_CONV, REAL_RAT_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