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D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DER_CONV : conv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onversion to the body of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c} is a conversion such that {c `t`} returns {|- t = t'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INDER_CONV c `b (\x. t)`} returns {|- b (\x. t) = b (\x. t')}, i.e.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conversion to the body of a `binder'. In fact, {b} her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but it is typically a binder constant such as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core conversion does, or if the theorem returned by it is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DER_CONV SYM_CONV `@n. n = m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@n. n = m + 1) = (@n. m + 1 =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DER_CONV (REWR_CONV SWAP_FORALL_THM) `!x y z. x + y + z = y + x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 y z. x + y + z = y + x + z) &lt;=&gt; (!x z y. x + y + z = y + 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