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type : string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into a H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arse_type "s"} parses the string {s} into a HOL typ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is invoked automatically when a type is written in qu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itial colon {`:s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n the event of a syntax error or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type "num-&gt;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parse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