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854770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87371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385056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5016084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25162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876277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530172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1363950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501878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803299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187298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