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45158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43458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27326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23494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99433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06814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60570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64328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66371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23914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34544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