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8124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23784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1592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72277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4894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66160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93880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05614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1259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1993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77405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