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74752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81420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9374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4180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91731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5955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33488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97632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23117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242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54267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