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92245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73724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34953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07634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