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6455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21736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47426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