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7692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5274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957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