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96698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969837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16877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