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51952298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37786932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