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7499279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227326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