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07080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9986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72006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6321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